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Period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Date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hadow/>
          <w:sz w:val="40"/>
        </w:rPr>
      </w:pPr>
      <w:r>
        <w:rPr>
          <w:rFonts w:cs="Century Gothic" w:ascii="Century Gothic" w:hAnsi="Century Gothic"/>
          <w:b/>
          <w:shadow/>
          <w:sz w:val="40"/>
          <w:u w:val="single"/>
        </w:rPr>
        <w:t>CHEMISTRY TEST PREP</w:t>
      </w:r>
    </w:p>
    <w:p>
      <w:pPr>
        <w:pStyle w:val="Normal"/>
        <w:rPr>
          <w:rFonts w:ascii="Calibri" w:hAnsi="Calibri" w:cs="Calibri"/>
          <w:b/>
          <w:b/>
          <w:shadow/>
          <w:sz w:val="28"/>
          <w:u w:val="single"/>
        </w:rPr>
      </w:pPr>
      <w:r>
        <w:rPr>
          <w:rFonts w:cs="Calibri" w:ascii="Calibri" w:hAnsi="Calibri"/>
          <w:b/>
          <w:shadow/>
          <w:sz w:val="28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LL of this information can be found in your textbook, notes, vocabulary, or binder.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CRIBING MATTER (Chapter 1 Section 1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ot understan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eed to stud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What properties can be used to describe matter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What is the difference between a mixture and a solution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What is an element and how are they related to compounds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What is the difference between physical properties and chemical properties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How are compounds and chemical formulas relate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EASURING MATTER (Chapter 1 Section 2 with additional handouts and notes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ot understan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eed to stud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weight and mass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e use a scale to measure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 xml:space="preserve">  A balance to measure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w is the density of a material determine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w do you measure the volume of a regular soli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Explain the whole process of how you measure the volume of an irregular soli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HYSICAL/CHEMICAL CHANGES (Chapter 1 Section 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ot understan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eed to stud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w can you tell the difference between a physical and chemical change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w are changes in matter related to changes in energ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xplain the the law of conservation of mass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ntify the following change in matter as either a physical or chemical change.</w:t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A piece of paper is cut into many small pieces.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A piece of paper is set on fire.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The sidewalk is warmed by the heat of the sun.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Salt crystals are produced when a glass of saltwater is left on a windowsill for several days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ind w:left="90" w:hanging="0"/>
        <w:rPr/>
      </w:pPr>
      <w:r>
        <w:rPr>
          <w:rFonts w:cs="Calibri" w:ascii="Calibri" w:hAnsi="Calibri"/>
        </w:rPr>
        <w:t>A can of soda tastes flat after being left open for several days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You digest a can of soda after drinking it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ENERGY AND MATTER (Chapter 1 Section 4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ot understan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eed to stud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w is chemical energy related to chemical change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hat are the six examples of electromagnetic energy (listed in your book)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xplain the transfer of energy that occurs during photosynthesis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</w:t>
      </w:r>
      <w:r>
        <w:rPr>
          <w:rFonts w:cs="Calibri" w:ascii="Calibri" w:hAnsi="Calibri"/>
          <w:b/>
          <w:u w:val="single"/>
        </w:rPr>
        <w:t>NSIDE AN ATOM (Chapter 3 Section 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ot understan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ok over EVERY key term for the section.  What words do you need to stud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raw a diagram on an atom and include the three particles, their charges,  and the nucleu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Break down the following chemical formulas into the individual elements, and identify the number of molecules for each element.</w:t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OOH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ind w:left="90" w:hanging="0"/>
        <w:rPr>
          <w:rFonts w:ascii="Calibri" w:hAnsi="Calibri" w:cs="Calibri"/>
        </w:rPr>
      </w:pPr>
      <w:r>
        <w:rPr>
          <w:rFonts w:cs="Calibri" w:ascii="Calibri" w:hAnsi="Calibri"/>
        </w:rPr>
        <w:t>3(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OH)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Why do we need a model of the atom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How are elements described in terms of their atoms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What did the tube demonstration have to do with us learning about the atom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What are two ways to find the number of neutrons for an atom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How do you determine the number of electrons and protons in an element?</w:t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ACIDS AND BASES (Chapter 3 Section 3 8</w:t>
      </w:r>
      <w:r>
        <w:rPr>
          <w:rFonts w:cs="Calibri" w:ascii="Calibri" w:hAnsi="Calibri"/>
          <w:b/>
          <w:u w:val="single"/>
          <w:vertAlign w:val="superscript"/>
        </w:rPr>
        <w:t>th</w:t>
      </w:r>
      <w:r>
        <w:rPr>
          <w:rFonts w:cs="Calibri" w:ascii="Calibri" w:hAnsi="Calibri"/>
          <w:b/>
          <w:u w:val="single"/>
        </w:rPr>
        <w:t xml:space="preserve"> Grade Tex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|</w:t>
      </w:r>
      <w:r>
        <w:rPr>
          <w:rFonts w:cs="Calibri" w:ascii="Calibri" w:hAnsi="Calibri"/>
          <w:u w:val="single"/>
        </w:rPr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1. If a solution has a pH of 3, it would be considered a (n):        acid</w:t>
        <w:tab/>
        <w:tab/>
        <w:t>base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2. If a solution has a pH of 6, it would be considered a (n):        acid</w:t>
        <w:tab/>
        <w:tab/>
        <w:t>base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3. If a solution has a pH of 11, it would be considered a (n):      acid</w:t>
        <w:tab/>
        <w:tab/>
        <w:t>base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4. Which is of the following pH would be the strongest base?      3        6       9       12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5. Which is of the following pH would be the strongest acid?       3        6       9       12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6. Which of the following pH would be the weakest base?        1        4        8        13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7. Which of the following pH would be the weakest acid?        1        4        8        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Look over EVERY key term for the section.  What words do you not understan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ok over EVERY key term for the section.  What words do you need to study?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10. What is litmus paper? Describe how you use litmus paper.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11. What is pH paper? Describe how you use pH paper.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2"/>
      <w:bookmarkEnd w:id="3"/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METRIC SYSTE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now the units of the metric system in order from largest to smalles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e able to convert measurements from one unit to anothe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mplete greater than, less than, or equal to problem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8"/>
        </w:rPr>
        <w:t>*****</w:t>
      </w:r>
      <w:r>
        <w:rPr>
          <w:rFonts w:cs="Calibri" w:ascii="Calibri" w:hAnsi="Calibri"/>
          <w:b/>
          <w:sz w:val="28"/>
        </w:rPr>
        <w:t>COMPLETE ALL QUESTIONS BY MONDAY.  DO NOT LEAVE ANY BLANKS.  AT LEAST ATTEMPT TO ANSWER EACH OF THE QUESTIONS*****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ircle any problems that you want to ask questions about during class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Arial" w:hAnsi="Arial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0:05:00Z</dcterms:created>
  <dc:creator>NSSD112</dc:creator>
  <dc:description/>
  <cp:keywords/>
  <dc:language>en-US</dc:language>
  <cp:lastModifiedBy>NSSD112</cp:lastModifiedBy>
  <cp:lastPrinted>2011-03-17T19:44:00Z</cp:lastPrinted>
  <dcterms:modified xsi:type="dcterms:W3CDTF">2011-10-27T20:18:00Z</dcterms:modified>
  <cp:revision>9</cp:revision>
  <dc:subject/>
  <dc:title>Name</dc:title>
</cp:coreProperties>
</file>